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6305727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30572713"/>
      <w:bookmarkStart w:id="1" w:name="__Fieldmark__1_163057271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630572713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30572713"/>
      <w:bookmarkStart w:id="3" w:name="__Fieldmark__6_16305727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